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495127361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400014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0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7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34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138,598.7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6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86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0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138,598.75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792,369.3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9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9,792,369.3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7.9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14,730.9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0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207,100.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唐山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15,226,109.5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75.35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襄阳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,160,284.9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0.5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05,974.7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.01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8:12Z</dcterms:created>
  <dc:creator>Apache POI</dc:creator>
  <dc:description/>
  <dc:language>en-US</dc:language>
  <cp:lastModifiedBy/>
  <cp:revision>0</cp:revision>
  <dc:subject/>
  <dc:title/>
</cp:coreProperties>
</file>